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3370486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44222562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